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44"/>
          <w:szCs w:val="44"/>
          <w:u w:val="single"/>
        </w:rPr>
      </w:pPr>
      <w:r>
        <w:rPr>
          <w:sz w:val="44"/>
          <w:szCs w:val="44"/>
          <w:u w:val="single"/>
        </w:rPr>
        <w:t>Advertising Tricks</w:t>
      </w:r>
    </w:p>
    <w:p>
      <w:pPr>
        <w:pStyle w:val="Normal"/>
        <w:spacing w:lineRule="auto" w:line="480"/>
        <w:jc w:val="center"/>
        <w:rPr>
          <w:sz w:val="44"/>
          <w:szCs w:val="44"/>
        </w:rPr>
      </w:pPr>
      <w:r>
        <w:rPr>
          <w:sz w:val="44"/>
          <w:szCs w:val="44"/>
        </w:rPr>
        <w:t>By: Ellie McGuire</w:t>
      </w:r>
    </w:p>
    <w:p>
      <w:pPr>
        <w:pStyle w:val="Normal"/>
        <w:spacing w:lineRule="auto" w:line="480"/>
        <w:jc w:val="center"/>
        <w:rPr/>
      </w:pPr>
      <w:r>
        <w:rPr/>
      </w:r>
    </w:p>
    <w:p>
      <w:pPr>
        <w:pStyle w:val="Normal"/>
        <w:spacing w:lineRule="auto" w:line="480"/>
        <w:rPr/>
      </w:pPr>
      <w:r>
        <w:rPr/>
        <w:tab/>
        <w:t>Watch out! Advertisers are about and out to get your money. They trick customers into buying their products all the time. Stopping is out of the question. To have money in your wallet is what they want for themselves. Instead of telling us the truth they tell us nothing but lies. Here are a few things that advertisers do to lure you in.</w:t>
      </w:r>
    </w:p>
    <w:p>
      <w:pPr>
        <w:pStyle w:val="Normal"/>
        <w:spacing w:lineRule="auto" w:line="480"/>
        <w:rPr/>
      </w:pPr>
      <w:r>
        <w:rPr/>
        <w:tab/>
        <w:t>Sound affects are methods used to make products more appealing. Making things sound appealing is what they are best at. To make these sound affects they use different items. For example: They use frozen turkeys for punching sounds. They crunch leaves to make chips sound better. They use brooms to make a product sound like it is whishing or moving really fast. Sound affects are a big hook on advertising.</w:t>
      </w:r>
    </w:p>
    <w:p>
      <w:pPr>
        <w:pStyle w:val="Normal"/>
        <w:spacing w:lineRule="auto" w:line="480"/>
        <w:rPr/>
      </w:pPr>
      <w:r>
        <w:rPr/>
        <w:tab/>
        <w:t>Advertisers hide products in movies and videos. Hiding a product in a movie is another thing advertisers do and they get you to buy them. To do this is very simple. By having actors hold products they are advertising. They put them on billboards in movies. They also put products on the T.V. if they are watching T.V. They even put them in video games you or someone in a movie might be playing. This is a big step in advertisement.</w:t>
      </w:r>
    </w:p>
    <w:p>
      <w:pPr>
        <w:pStyle w:val="Normal"/>
        <w:spacing w:lineRule="auto" w:line="480"/>
        <w:rPr/>
      </w:pPr>
      <w:r>
        <w:rPr/>
        <w:tab/>
        <w:t>By suggesting that a product will protect us from something dangerous is a lie. Most of the time they don’t do exactly what the product is said to do.  Making us afraid of things advertisers prey on our hidden fears. To make us afraid of germs (or other spreads bacteria. They make us afraid of dirty laundry by saying some products can not get them out. Making us afraid of debt by saying we could be buried in it up to our heads or more. Our hidden fears probably don’t exist.</w:t>
      </w:r>
    </w:p>
    <w:p>
      <w:pPr>
        <w:pStyle w:val="Normal"/>
        <w:spacing w:lineRule="auto" w:line="480"/>
        <w:rPr/>
      </w:pPr>
      <w:r>
        <w:rPr/>
        <w:tab/>
        <w:t>Hopefully people will stop this and they will tell us the truth. Lieing to us rather than telling us the truth makes things worse for us and them. We see them all the time so we should get a break from all of these advertisements. Advertisers will and always have tried to trick us. So we should do our best to ignore them and be good consumers.</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4:09:00Z</dcterms:created>
  <dc:creator>emcguire</dc:creator>
  <dc:description/>
  <cp:keywords/>
  <dc:language>en-US</dc:language>
  <cp:lastModifiedBy>Administrator</cp:lastModifiedBy>
  <dcterms:modified xsi:type="dcterms:W3CDTF">2011-03-30T13:39:00Z</dcterms:modified>
  <cp:revision>2</cp:revision>
  <dc:subject/>
  <dc:title>Advertising Tricks</dc:title>
</cp:coreProperties>
</file>